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156186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202376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452059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